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35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огнозный план приватизации муниципального имущества Соликамского городского округа на очередной 2021 год и плановый период 2022-2023 годы,  </w:t>
      </w:r>
    </w:p>
    <w:p>
      <w:pPr>
        <w:pStyle w:val="Normal"/>
        <w:autoSpaceDE w:val="false"/>
        <w:spacing w:lineRule="exact" w:line="240"/>
        <w:ind w:right="34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ый решением Думы Соликамского городского округа от 30.09.2020 № 776</w:t>
      </w:r>
    </w:p>
    <w:p>
      <w:pPr>
        <w:pStyle w:val="Normal"/>
        <w:autoSpaceDE w:val="false"/>
        <w:spacing w:lineRule="exact" w:line="240"/>
        <w:ind w:right="34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2021 год и плановый период 2022-2023 годы,  утвержденный решением Думы Соликамского городского округа от 30 сентября 2020 г. № 776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року 10.3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строками 10.5, 10.6, 10.7, 10.8 следующего содержа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35"/>
        <w:gridCol w:w="992"/>
        <w:gridCol w:w="850"/>
        <w:gridCol w:w="993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ловодово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, от д. 30/а до д.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ительный газопровод низког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1 м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вод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высокого и низког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2 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п. Черное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поселковый подземный газопровод высокого и низког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2 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ий городской округ,  д. Харюшина по ул.Центральная, ул.Нагорная, ул.Берез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ый распределительный газопровод протяженностью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 м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зицию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ИТОГО        1 130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ТОГО        4 573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Е.В.Гаа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Н.Самоу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2:30:00Z</cp:lastPrinted>
  <dcterms:modified xsi:type="dcterms:W3CDTF">2021-08-24T07:30:00Z</dcterms:modified>
  <cp:revision>10</cp:revision>
  <dc:subject/>
  <dc:title>   Проект</dc:title>
</cp:coreProperties>
</file>